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стиль и тип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каким же образом уловить тайну личности поэта в его творениях? Что должно делать для этого при изучении произведений его? Изучить поэта – значит только ознакомиться, через усиленное и повторяемое чтение, с его произведениями, но и перечувствовать, пережить их. Всякий истинный поэт, на какой бы ступени художественного достоинства ни стоял, а тем более всякий великий поэт никогда ничего не выдумывает, но облекает в живые краски и формы общечеловеческое.] потому в созданиях поэта люди, восхищающиеся ими, всегда находят что-то давно знакомое им, что-то своё собственное, что они сами чувствовали или только смутно и неопределенно предощущали или о чем мыслили, но чему не могли дать ясного образа, чему не могли найти слова и что, следовательно, только поэт умел выразить. Чем выше поэт, то есть чем общечеловечественнее содержание его поэзии, тем проще его создание, так что читатель удивляется, как ему самому не пришло в голову создать что-нибудь подобное, ведь это просто и легко! (В. Г. Белинский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удожественный стиль; повествовани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говорный стиль; повествовани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блицистический стиль; рассуждени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ный стиль; рассуждени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В официально-деловых текстах обычно употребляются слова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мплитуда, локальный, следовать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имат, хроника, журна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скалация, форум, почин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ложить, ответчик, взыск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, к какому типу лексических единиц относятся выделенные слова</w:t>
      </w:r>
      <w:r>
        <w:rPr>
          <w:sz w:val="28"/>
          <w:szCs w:val="28"/>
        </w:rPr>
        <w:t xml:space="preserve">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чка у меня очень плохая. Вся моя семья </w:t>
      </w:r>
      <w:r>
        <w:rPr>
          <w:b/>
          <w:sz w:val="28"/>
          <w:szCs w:val="28"/>
        </w:rPr>
        <w:t xml:space="preserve">завсегда </w:t>
      </w:r>
      <w:r>
        <w:rPr>
          <w:sz w:val="28"/>
          <w:szCs w:val="28"/>
        </w:rPr>
        <w:t>угорает через неё. А черто жакт починку производить отказывается. Экономит. Для очередной растраты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веча </w:t>
      </w:r>
      <w:r>
        <w:rPr>
          <w:sz w:val="28"/>
          <w:szCs w:val="28"/>
        </w:rPr>
        <w:t xml:space="preserve">осматривали мою печку. Вьюшки глядели. Ныряли туда </w:t>
      </w:r>
      <w:r>
        <w:rPr>
          <w:b/>
          <w:sz w:val="28"/>
          <w:szCs w:val="28"/>
        </w:rPr>
        <w:t xml:space="preserve">вовнутрь </w:t>
      </w:r>
      <w:r>
        <w:rPr>
          <w:sz w:val="28"/>
          <w:szCs w:val="28"/>
        </w:rPr>
        <w:t>головой.</w:t>
      </w:r>
    </w:p>
    <w:p>
      <w:pPr>
        <w:pStyle w:val="Normal"/>
        <w:ind w:left="1416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Нету,</w:t>
      </w:r>
      <w:r>
        <w:rPr>
          <w:sz w:val="28"/>
          <w:szCs w:val="28"/>
        </w:rPr>
        <w:t xml:space="preserve"> - говорят. – Жить можно.</w:t>
      </w:r>
    </w:p>
    <w:p>
      <w:pPr>
        <w:pStyle w:val="Normal"/>
        <w:ind w:left="1416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Товарищи, - говорю, - довольно стыдно такие слова произносить: жить можно. Мы </w:t>
      </w:r>
      <w:r>
        <w:rPr>
          <w:b/>
          <w:sz w:val="28"/>
          <w:szCs w:val="28"/>
        </w:rPr>
        <w:t xml:space="preserve">завсегда </w:t>
      </w:r>
      <w:r>
        <w:rPr>
          <w:sz w:val="28"/>
          <w:szCs w:val="28"/>
        </w:rPr>
        <w:t xml:space="preserve">угораем через нашу печку. </w:t>
      </w:r>
      <w:r>
        <w:rPr>
          <w:b/>
          <w:sz w:val="28"/>
          <w:szCs w:val="28"/>
        </w:rPr>
        <w:t xml:space="preserve">Давеча </w:t>
      </w:r>
      <w:r>
        <w:rPr>
          <w:sz w:val="28"/>
          <w:szCs w:val="28"/>
        </w:rPr>
        <w:t xml:space="preserve">кошка даже угорела. Её тошнило </w:t>
      </w:r>
      <w:r>
        <w:rPr>
          <w:b/>
          <w:sz w:val="28"/>
          <w:szCs w:val="28"/>
        </w:rPr>
        <w:t xml:space="preserve">давеча </w:t>
      </w:r>
      <w:r>
        <w:rPr>
          <w:sz w:val="28"/>
          <w:szCs w:val="28"/>
        </w:rPr>
        <w:t>у ведра. А вы говорите – жить можно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тов жакт говорит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Тогда, - говорит, - устроим сейчас опыт и посмотрим, угорает ли ваша печка. </w:t>
      </w:r>
      <w:r>
        <w:rPr>
          <w:b/>
          <w:sz w:val="28"/>
          <w:szCs w:val="28"/>
        </w:rPr>
        <w:t xml:space="preserve">Ежели </w:t>
      </w:r>
      <w:r>
        <w:rPr>
          <w:sz w:val="28"/>
          <w:szCs w:val="28"/>
        </w:rPr>
        <w:t xml:space="preserve">мы сейчас после топки угорим – ваше счастье, переложим. </w:t>
      </w:r>
      <w:r>
        <w:rPr>
          <w:b/>
          <w:sz w:val="28"/>
          <w:szCs w:val="28"/>
        </w:rPr>
        <w:t xml:space="preserve">Ежли </w:t>
      </w:r>
      <w:r>
        <w:rPr>
          <w:sz w:val="28"/>
          <w:szCs w:val="28"/>
        </w:rPr>
        <w:t xml:space="preserve">не угорим – </w:t>
      </w:r>
      <w:r>
        <w:rPr>
          <w:b/>
          <w:sz w:val="28"/>
          <w:szCs w:val="28"/>
        </w:rPr>
        <w:t>извиняемся</w:t>
      </w:r>
      <w:r>
        <w:rPr>
          <w:sz w:val="28"/>
          <w:szCs w:val="28"/>
        </w:rPr>
        <w:t xml:space="preserve"> за отоплени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опили мы печку. Расположились вокруг её.  (М. Зощенко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алектны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торечны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фессиональны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употребительные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жанру академического красноречия </w:t>
      </w:r>
      <w:r>
        <w:rPr>
          <w:b/>
          <w:sz w:val="28"/>
          <w:szCs w:val="28"/>
          <w:u w:val="single"/>
        </w:rPr>
        <w:t>не относится 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лекция вузовская, школьна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приветственное слово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научный доклад;</w:t>
      </w:r>
    </w:p>
    <w:p>
      <w:pPr>
        <w:sectPr>
          <w:type w:val="nextPage"/>
          <w:pgSz w:w="11906" w:h="16838"/>
          <w:pgMar w:left="720" w:right="626" w:gutter="0" w:header="0" w:top="54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научный обзор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) научное сообщени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) научно-популярная лекц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) агитаторское выступл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д, 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б, ж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а, 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 в, е</w:t>
      </w:r>
    </w:p>
    <w:p>
      <w:pPr>
        <w:sectPr>
          <w:type w:val="continuous"/>
          <w:pgSz w:w="11906" w:h="16838"/>
          <w:pgMar w:left="720" w:right="626" w:gutter="0" w:header="0" w:top="540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способ изложения материала в текст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ие природные процессы, происходящие в Мировом океане – движение, температурный режим вод, - являются неистощимыми энергетическими ресурсами. Например, суммарная мощность приливной энергии Мирового океана оценивается от 1 до 6 млрд.кВт.ч. Главное богатство Мирового океана – его биологические ресурсы (рыба, зоо- и фитопланктон и др.). Биомасса океана насчитывает 150 тыс. животных и 10 тыс. водорослей, а ее общий объем оценивается в 35 млрд. т., чего вполне может хватить, чтобы прокормить 30 млрд. (!) человек. Живой мир океана – это огромные пищевые ресурсы, которые могут быть неистощимы при правильном и бережном их использовани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центрический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едуктивный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тупенчатый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дуктивный </w:t>
      </w:r>
    </w:p>
    <w:p>
      <w:pPr>
        <w:pStyle w:val="Normal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ложимте предложения так, чтобы получился текст. Определите тип связи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роизошло это название от старорусского слова «здо», обозначавшего особую глину, из которой делали кирпи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Зодчими когда-то называли на Руси каменных дел мастеров, то есть строителей каменщ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Слово «зодчий» сейчас известно далеко не каждому, для кого русский язык род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Слово «здо» давно вышло из употребления, а «зодчий», хотя и считается устаревшим, осталось в употреблении: зодчими мы называем архитекторов прошлых ве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Г, А, Б, В, параллель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В, Б, А, Г, последователь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В, Г, А, Б, параллель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Б, Г, В, А, последов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кажите </w:t>
      </w:r>
      <w:r>
        <w:rPr>
          <w:b/>
          <w:sz w:val="28"/>
          <w:szCs w:val="28"/>
          <w:u w:val="single"/>
        </w:rPr>
        <w:t>неверный</w:t>
      </w:r>
      <w:r>
        <w:rPr>
          <w:b/>
          <w:sz w:val="28"/>
          <w:szCs w:val="28"/>
        </w:rPr>
        <w:t xml:space="preserve"> вариант запис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в скобках даны фамилии в Им.п.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явление подано от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антина Живаго (Живаго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тальи Седых (Седых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тонины Венда (Венда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лега Мицкевич (Мицкевич)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ите, что </w:t>
      </w:r>
      <w:r>
        <w:rPr>
          <w:b/>
          <w:sz w:val="28"/>
          <w:szCs w:val="28"/>
          <w:u w:val="single"/>
        </w:rPr>
        <w:t>не является</w:t>
      </w:r>
      <w:r>
        <w:rPr>
          <w:b/>
          <w:sz w:val="28"/>
          <w:szCs w:val="28"/>
        </w:rPr>
        <w:t xml:space="preserve"> визуальной (зрительной) рекламой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тореклам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чатна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диореклам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овая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метьте высказывания, наиболее предпочтительное в ходе деловой бесед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Я могу этого добиться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Я считаю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Это невозмож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ы не находите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истеме русского литературного языка отсутствует </w:t>
      </w:r>
      <w:r>
        <w:rPr>
          <w:b/>
          <w:sz w:val="28"/>
          <w:szCs w:val="28"/>
          <w:u w:val="single"/>
        </w:rPr>
        <w:t xml:space="preserve">                         </w:t>
      </w:r>
      <w:r>
        <w:rPr>
          <w:b/>
          <w:sz w:val="28"/>
          <w:szCs w:val="28"/>
        </w:rPr>
        <w:t xml:space="preserve"> уров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мматически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листически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етически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ксико-семант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им словарем можно воспользоваться, чтобы узнать значения слов: «</w:t>
      </w:r>
      <w:r>
        <w:rPr>
          <w:b/>
          <w:i/>
          <w:sz w:val="28"/>
          <w:szCs w:val="28"/>
        </w:rPr>
        <w:t>релятивный», «пролонгировать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лковым словарем русского язык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фоэпическим словаре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фографическим словаре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имологическим слова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, в каком случае нарушение лексической сочетаемости является ошибкой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вой труп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чевидное-невероятно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нный негодя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понаты выст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кажите, в каких случаях паронимы </w:t>
      </w:r>
      <w:r>
        <w:rPr>
          <w:b/>
          <w:i/>
          <w:sz w:val="28"/>
          <w:szCs w:val="28"/>
        </w:rPr>
        <w:t xml:space="preserve">дружеский – дружественный </w:t>
      </w:r>
      <w:r>
        <w:rPr>
          <w:b/>
          <w:sz w:val="28"/>
          <w:szCs w:val="28"/>
        </w:rPr>
        <w:t>употреблены правиль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Я чувствовал необходимость излить свои мысли в </w:t>
      </w:r>
      <w:r>
        <w:rPr>
          <w:b/>
          <w:i/>
          <w:sz w:val="28"/>
          <w:szCs w:val="28"/>
        </w:rPr>
        <w:t>дружествен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говоре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Дед Щукарь почел себя близким знакомым Давыдова и обращался с ним  с </w:t>
      </w:r>
      <w:r>
        <w:rPr>
          <w:b/>
          <w:i/>
          <w:sz w:val="28"/>
          <w:szCs w:val="28"/>
        </w:rPr>
        <w:t xml:space="preserve">дружественной </w:t>
      </w:r>
      <w:r>
        <w:rPr>
          <w:sz w:val="28"/>
          <w:szCs w:val="28"/>
        </w:rPr>
        <w:t>фамильярностью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Несколько раз он пытался взять </w:t>
      </w:r>
      <w:r>
        <w:rPr>
          <w:b/>
          <w:i/>
          <w:sz w:val="28"/>
          <w:szCs w:val="28"/>
        </w:rPr>
        <w:t xml:space="preserve">дружеский </w:t>
      </w:r>
      <w:r>
        <w:rPr>
          <w:sz w:val="28"/>
          <w:szCs w:val="28"/>
        </w:rPr>
        <w:t>тон, но Осип был сух, почти неприветлив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Чувствуя большое, </w:t>
      </w:r>
      <w:r>
        <w:rPr>
          <w:b/>
          <w:i/>
          <w:sz w:val="28"/>
          <w:szCs w:val="28"/>
        </w:rPr>
        <w:t xml:space="preserve">дружественное </w:t>
      </w:r>
      <w:r>
        <w:rPr>
          <w:sz w:val="28"/>
          <w:szCs w:val="28"/>
        </w:rPr>
        <w:t>внимание зала, он стал говорить медленнее, речь его звучала уверенн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кажите фразеологизм – синоним к словосочетанию </w:t>
      </w:r>
      <w:r>
        <w:rPr>
          <w:b/>
          <w:sz w:val="28"/>
          <w:szCs w:val="28"/>
          <w:u w:val="single"/>
        </w:rPr>
        <w:t>очень любить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ши не чаять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блоку негде упасть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блоко раздор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ожа руку на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грамматическое значение рода выделенного существительного в предложен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ша – большая </w:t>
      </w:r>
      <w:r>
        <w:rPr>
          <w:b/>
          <w:sz w:val="28"/>
          <w:szCs w:val="28"/>
          <w:u w:val="single"/>
        </w:rPr>
        <w:t>сластен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и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нски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предложение с грамматической ошибко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наменитый немецкий вычислитель Рюкле выучил наизусть число, состоявшее из пятисот четырех цифр, в течение тридцати пяти минут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ая бухгалтерия обслуживает тринадцать детских садов и двадцать две ясл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ыше ста семидесяти народностей и двухсот шестидесяти миллионов человек, говорящих на семидесяти языках, населяют этот край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Венере день и ночь продолжаются по сто семнадцать земных суток, то есть более чем по восемьсот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кажите предложение </w:t>
      </w:r>
      <w:r>
        <w:rPr>
          <w:b/>
          <w:sz w:val="28"/>
          <w:szCs w:val="28"/>
          <w:u w:val="single"/>
        </w:rPr>
        <w:t>с ошибкой</w:t>
      </w:r>
      <w:r>
        <w:rPr>
          <w:b/>
          <w:sz w:val="28"/>
          <w:szCs w:val="28"/>
        </w:rPr>
        <w:t xml:space="preserve"> в употреблении деепричастного обор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упражнение делают стоя на вытянутых носках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уденты, выполняя задание, обращались к справочной литературе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ниги Донцовой я могу читать, открыв на любой странице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Спускаясь из окна в светлую ночь, его могут увидеть часовы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, в каком ряду во всех словах пропущена буква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..орать, прик..саться, ср..внение, ог..рок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..стислав, откл..няться, уг..реть, пол..г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к..кать, изл..жение, з..ря, ТВ..рить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г..рки, попл..вок, р..стение, сл..га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метьте предложение, где слова, набранные курсивом, выделяются или отделяются запят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</w:rPr>
        <w:t>Не зная прошлого</w:t>
      </w:r>
      <w:r>
        <w:rPr>
          <w:sz w:val="28"/>
          <w:szCs w:val="28"/>
        </w:rPr>
        <w:t xml:space="preserve"> невозможно понять подлинный смысл настоящего и цели будущего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семье брата она чувствовала себя </w:t>
      </w:r>
      <w:r>
        <w:rPr>
          <w:b/>
          <w:sz w:val="28"/>
          <w:szCs w:val="28"/>
        </w:rPr>
        <w:t>как за каменной стеной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</w:rPr>
        <w:t xml:space="preserve">И днем и ночью </w:t>
      </w:r>
      <w:r>
        <w:rPr>
          <w:sz w:val="28"/>
          <w:szCs w:val="28"/>
        </w:rPr>
        <w:t>кот ученый всё ходит по цепи круго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 мне вошел молодой офицер с лицом </w:t>
      </w:r>
      <w:r>
        <w:rPr>
          <w:b/>
          <w:sz w:val="28"/>
          <w:szCs w:val="28"/>
        </w:rPr>
        <w:t>смуглым и отменно некрасив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, в каком ряду все слова пишутся с НЕ сли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не) считая, (не) солоно хлебавши, (не) веж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не) достает терпения, (не) хватает, (не) насть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не) взрачный, (не) рад встрече, трава (не) скошен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не) вменяемый; (не) глубокий, но холодный; (не) взлю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предложение, в котором все знаки препинания расставлены вер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и сошли. Волна и камень, стихи и проза, лед и пламень не столь различны меж собой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Сибири есть много особенностей как в природе, так и в людских нравах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явления природы: солнечное тепло, ветер, дождь можно назвать геологическими деятелям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 прошел в горячих точках огонь и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пример с ошибкой в образовании формы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яг на кровать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учаю по ва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и девушк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рок грам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чевая ошибка допущена в предложени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ловеку свойственно не только преклоняться перед великим, но и стремиться превзойти его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Владимира шел пот градо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жема гуляла степенно, не спеша, как гуляют образованные девицы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сплетаются, рвутся, хрипят, обгоняют друг друга два голоса, как два руч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720" w:right="626" w:gutter="0" w:header="0" w:top="540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8:00Z</dcterms:created>
  <dc:creator>User</dc:creator>
  <dc:description/>
  <cp:keywords/>
  <dc:language>en-US</dc:language>
  <cp:lastModifiedBy>студент</cp:lastModifiedBy>
  <dcterms:modified xsi:type="dcterms:W3CDTF">2009-11-26T12:16:00Z</dcterms:modified>
  <cp:revision>12</cp:revision>
  <dc:subject/>
  <dc:title>1</dc:title>
</cp:coreProperties>
</file>